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Разновозрастная группа</w:t>
      </w:r>
      <w:r>
        <w:rPr>
          <w:rFonts w:eastAsia="Calibri" w:cs="Times New Roman" w:ascii="Times New Roman" w:hAnsi="Times New Roman"/>
        </w:rPr>
        <w:t xml:space="preserve">              День недели: </w:t>
      </w:r>
      <w:r>
        <w:rPr>
          <w:rFonts w:eastAsia="Calibri" w:cs="Times New Roman" w:ascii="Times New Roman" w:hAnsi="Times New Roman"/>
          <w:b/>
        </w:rPr>
        <w:t xml:space="preserve">Среда </w:t>
      </w:r>
      <w:r>
        <w:rPr>
          <w:rFonts w:eastAsia="Calibri" w:cs="Times New Roman" w:ascii="Times New Roman" w:hAnsi="Times New Roman"/>
        </w:rPr>
        <w:t xml:space="preserve">                Дата: </w:t>
      </w:r>
      <w:r>
        <w:rPr>
          <w:rFonts w:eastAsia="Calibri" w:cs="Times New Roman" w:ascii="Times New Roman" w:hAnsi="Times New Roman"/>
          <w:b/>
        </w:rPr>
        <w:t>20.10.2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Наш быт»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сширение представлений детей об  особенностях предметов материальной культуры, которые окружают его в повседневной жизни дома, в детском саду, на улице. Углубление представлений о видах производственного, обслуживающего труда и его ценности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cs="Times New Roman" w:ascii="Times New Roman" w:hAnsi="Times New Roman"/>
          <w:b/>
        </w:rPr>
        <w:t>Развлечение «Веселая ярмарка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мплекс утренней гимнастики №15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 «Семейные праздники. Какие бывают праздники?». Презентация «Фотографии здорового человека и больного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креплять умение вырезывать симметричные предметы из бумаги, сложенной вдвое (Даша Б., Илья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ить следить за состоянием  носового платка, правильно им пользоватьс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Выставка в музыкальном уголке «Шумовые инструменты».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звать положительное эмоциональное состояние от игры со сверстниками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ложить родителям принять активное участие в ярмарке, подготовить изделия для продажи.</w:t>
            </w:r>
          </w:p>
        </w:tc>
      </w:tr>
      <w:tr>
        <w:trPr>
          <w:trHeight w:val="26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Р. Подготовка к обучению грамоте; ХЭР. Аппликация; ФР. Физкультура на воздухе.</w:t>
            </w:r>
          </w:p>
        </w:tc>
      </w:tr>
      <w:tr>
        <w:trPr>
          <w:trHeight w:val="196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тем, как одеты люди осенью. Трудовая деятельность: подметание дорожек возле участк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вижные игры: «Краски», «Горелки», «Выше ноги от земли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пражнять в прыжках в длину (Айна, Кирилл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алеологическая беседа «На прогулку мы идём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действовать самостоятельной организации знакомых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вижных игр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12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мплекс гимнастики после сна №15. Хождение по массажным коврика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 «Как я помогаю маме». Рассматривание предметных и сюжетных картинок «Опасные предметы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ить разгадывать ребусы (Макар, Настя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Напомнить детям, что нужно следить за своим внешним видом, чистотой одежды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учать детей играть дружно, самостоятельно выбирать игры роли, действия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бор опавших листьев на участк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вободные игры детей с выносным материал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езонный выносной материал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1433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313</Words>
  <Characters>1785</Characters>
  <CharactersWithSpaces>209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1-10-19T0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